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Plattenberg – Bredeney-Unterbredeney-Rüttelkamp</w:t>
      </w:r>
      <w:r>
        <w:rPr>
          <w:rFonts w:cs="Arial" w:ascii="Arial" w:hAnsi="Arial"/>
          <w:color w:val="000000"/>
          <w:szCs w:val="24"/>
        </w:rPr>
        <w:br/>
        <w:t xml:space="preserve">(Zeche der Stollen war nördlich der Ruhr gegenüber von Werden) siehe Zeche, Langenbrahm,; Plattenberg, ; 1667 Betrieb ; 1672 in einer verordnung des Abtes von Werden erwähnt, Betrieb; 1697 betrieb, </w:t>
        <w:tab/>
        <w:t xml:space="preserve"> 1717 Betrieb; 1802 zirka 200 Scheffel = 138 Ringel/Tag; 1803 Betrieb;1831 wegen Erschöpfung der Kohlenvorräte in Bälde oder bereits still; um 1839 noch einmal genannt; </w:t>
        <w:tab/>
        <w:t>Literaturn. 118.87 S. 731, xx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52:00Z</dcterms:created>
  <dc:creator>Steinforth</dc:creator>
  <dc:description/>
  <cp:keywords/>
  <dc:language>en-US</dc:language>
  <cp:lastModifiedBy>Steinforth</cp:lastModifiedBy>
  <dcterms:modified xsi:type="dcterms:W3CDTF">2006-05-15T08:52:00Z</dcterms:modified>
  <cp:revision>2</cp:revision>
  <dc:subject/>
  <dc:title>Zeche Ver</dc:title>
</cp:coreProperties>
</file>